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13.png" ContentType="image/png"/>
  <Override PartName="/word/media/image8.wmf" ContentType="image/x-wmf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gebra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6 – Tables and Graph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36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 inferences about data from _____________ and ______________.</w:t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e ___________________ and ____________________.</w:t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Car’s Depreciated Value Due to Mileage</w:t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36195</wp:posOffset>
                  </wp:positionV>
                  <wp:extent cx="3916680" cy="2172970"/>
                  <wp:effectExtent l="0" t="0" r="0" b="0"/>
                  <wp:wrapNone/>
                  <wp:docPr id="1" name="IMG0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0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the line graph above, determine the value of the car with 80,000 miles.</w:t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uch has the car’s value depreciated from when it was new?</w:t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the bar graph below, determine the median weekly salary for workers with no high school diploma.</w:t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Which levels of education earn at a median weekly salary of at least $700?</w:t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10795</wp:posOffset>
                  </wp:positionV>
                  <wp:extent cx="5041265" cy="31400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265" cy="314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5943600" cy="42144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21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5pt;width:467.95pt;height:331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204470</wp:posOffset>
            </wp:positionV>
            <wp:extent cx="5810250" cy="25241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-Asses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943600" cy="43745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7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8pt;width:467.95pt;height:34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7790</wp:posOffset>
            </wp:positionH>
            <wp:positionV relativeFrom="paragraph">
              <wp:posOffset>108585</wp:posOffset>
            </wp:positionV>
            <wp:extent cx="2667635" cy="28816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91" t="19195" r="63741" b="31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81275</wp:posOffset>
            </wp:positionH>
            <wp:positionV relativeFrom="paragraph">
              <wp:posOffset>156845</wp:posOffset>
            </wp:positionV>
            <wp:extent cx="3295650" cy="25241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360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e reasonableness of ___________________ drawn from graphs.</w: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82550</wp:posOffset>
                  </wp:positionV>
                  <wp:extent cx="2228850" cy="261366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747" t="19195" r="50247" b="11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333750" cy="1333500"/>
                  <wp:effectExtent l="0" t="0" r="0" b="0"/>
                  <wp:wrapNone/>
                  <wp:docPr id="9" name="ext-gen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xt-gen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12725</wp:posOffset>
                  </wp:positionV>
                  <wp:extent cx="4342130" cy="189547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13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3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2790</wp:posOffset>
            </wp:positionH>
            <wp:positionV relativeFrom="paragraph">
              <wp:posOffset>90805</wp:posOffset>
            </wp:positionV>
            <wp:extent cx="4632960" cy="29476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497" t="19195" r="22497" b="25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610350" cy="38525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385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520.45pt;height:30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46685</wp:posOffset>
                </wp:positionV>
                <wp:extent cx="6572250" cy="43745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37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5pt;margin-top:11.55pt;width:517.45pt;height:34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9725</wp:posOffset>
            </wp:positionH>
            <wp:positionV relativeFrom="paragraph">
              <wp:posOffset>18415</wp:posOffset>
            </wp:positionV>
            <wp:extent cx="4800600" cy="208534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Re-Assess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360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______________________ and ________________ in graphs.</w:t>
            </w:r>
          </w:p>
        </w:tc>
      </w:tr>
      <w:tr>
        <w:trPr>
          <w:trHeight w:val="2427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Sales Increase Over Last Year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8460" cy="118999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7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48260</wp:posOffset>
                  </wp:positionV>
                  <wp:extent cx="4664710" cy="2733675"/>
                  <wp:effectExtent l="0" t="0" r="0" b="0"/>
                  <wp:wrapNone/>
                  <wp:docPr id="16" name="cnn-gallup-20050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nn-gallup-20050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471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47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 #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324225</wp:posOffset>
                  </wp:positionH>
                  <wp:positionV relativeFrom="paragraph">
                    <wp:posOffset>294005</wp:posOffset>
                  </wp:positionV>
                  <wp:extent cx="643890" cy="2152650"/>
                  <wp:effectExtent l="0" t="0" r="0" b="0"/>
                  <wp:wrapNone/>
                  <wp:docPr id="17" name="steffan1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teffan1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1" r="-3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Customers in Store C spend less time at the Checkout Counter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61770</wp:posOffset>
                  </wp:positionH>
                  <wp:positionV relativeFrom="paragraph">
                    <wp:posOffset>161290</wp:posOffset>
                  </wp:positionV>
                  <wp:extent cx="876300" cy="904875"/>
                  <wp:effectExtent l="0" t="0" r="0" b="0"/>
                  <wp:wrapNone/>
                  <wp:docPr id="18" name="steffan1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teffan1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441325</wp:posOffset>
                      </wp:positionV>
                      <wp:extent cx="828675" cy="3810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s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5pt;height:30pt;mso-wrap-distance-left:9.05pt;mso-wrap-distance-right:9.05pt;mso-wrap-distance-top:0pt;mso-wrap-distance-bottom:0pt;margin-top:34.75pt;mso-position-vertical-relative:text;margin-left:1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or each set of graphs, choose the one that best matches the situation.  Describe situations that could be explained using the other graph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hot piece of aluminum foil cools to the temperature of the room.</w:t>
      </w:r>
    </w:p>
    <w:p>
      <w:pPr>
        <w:sectPr>
          <w:type w:val="nextPage"/>
          <w:pgSz w:w="12240" w:h="15840"/>
          <w:pgMar w:left="1080" w:right="1080" w:gutter="0" w:header="0" w:top="3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725</wp:posOffset>
                </wp:positionH>
                <wp:positionV relativeFrom="paragraph">
                  <wp:posOffset>40640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.2pt" to="46.75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725</wp:posOffset>
                </wp:positionH>
                <wp:positionV relativeFrom="paragraph">
                  <wp:posOffset>143510</wp:posOffset>
                </wp:positionV>
                <wp:extent cx="83121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1.3pt" to="112.15pt,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m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2455</wp:posOffset>
                </wp:positionH>
                <wp:positionV relativeFrom="paragraph">
                  <wp:posOffset>40640</wp:posOffset>
                </wp:positionV>
                <wp:extent cx="1905" cy="1022985"/>
                <wp:effectExtent l="36830" t="635" r="381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11">
                              <a:moveTo>
                                <a:pt x="0" y="161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11" path="m0,1611l3,0e" stroked="t" o:allowincell="f" style="position:absolute;margin-left:46.65pt;margin-top:3.2pt;width:0.1pt;height:8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2455</wp:posOffset>
                </wp:positionH>
                <wp:positionV relativeFrom="paragraph">
                  <wp:posOffset>19050</wp:posOffset>
                </wp:positionV>
                <wp:extent cx="899160" cy="87312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87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1375">
                              <a:moveTo>
                                <a:pt x="0" y="0"/>
                              </a:moveTo>
                              <a:lnTo>
                                <a:pt x="1416" y="137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1375" path="m0,0l1416,1375e" stroked="t" o:allowincell="f" style="position:absolute;margin-left:46.65pt;margin-top:1.5pt;width:70.75pt;height:68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m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5080" cy="1034415"/>
                <wp:effectExtent l="38100" t="1270" r="3365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29">
                              <a:moveTo>
                                <a:pt x="8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29" path="m8,1629l0,0e" stroked="t" o:allowincell="f" style="position:absolute;margin-left:46.8pt;margin-top:3.2pt;width:0.35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330</wp:posOffset>
                </wp:positionH>
                <wp:positionV relativeFrom="paragraph">
                  <wp:posOffset>29210</wp:posOffset>
                </wp:positionV>
                <wp:extent cx="579120" cy="614680"/>
                <wp:effectExtent l="0" t="14605" r="146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614520"/>
                          <a:chOff x="0" y="0"/>
                          <a:chExt cx="579240" cy="61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53000"/>
                            <a:ext cx="137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">
                                <a:moveTo>
                                  <a:pt x="0" y="7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9880"/>
                            <a:ext cx="135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9">
                                <a:moveTo>
                                  <a:pt x="0" y="0"/>
                                </a:moveTo>
                                <a:lnTo>
                                  <a:pt x="213" y="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53960"/>
                            <a:ext cx="156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6">
                                <a:moveTo>
                                  <a:pt x="0" y="0"/>
                                </a:moveTo>
                                <a:lnTo>
                                  <a:pt x="247" y="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32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8">
                                <a:moveTo>
                                  <a:pt x="0" y="0"/>
                                </a:moveTo>
                                <a:lnTo>
                                  <a:pt x="5" y="2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52280"/>
                            <a:ext cx="32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8">
                                <a:moveTo>
                                  <a:pt x="0" y="0"/>
                                </a:moveTo>
                                <a:lnTo>
                                  <a:pt x="5" y="2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4920"/>
                            <a:ext cx="43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73">
                                <a:moveTo>
                                  <a:pt x="7" y="0"/>
                                </a:move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57200"/>
                            <a:ext cx="32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8">
                                <a:moveTo>
                                  <a:pt x="0" y="0"/>
                                </a:moveTo>
                                <a:lnTo>
                                  <a:pt x="5" y="2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pt;margin-top:2.3pt;width:45.6pt;height:48.4pt" coordorigin="958,46" coordsize="912,968">
                <v:line id="shape_0" from="958,46" to="1144,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16,7" path="m0,7l216,0e" stroked="t" o:allowincell="f" style="position:absolute;left:1169;top:287;width:215;height: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3,9" path="m0,0l213,9e" stroked="t" o:allowincell="f" style="position:absolute;left:1412;top:518;width:212;height: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7,6" path="m0,0l247,6e" stroked="t" o:allowincell="f" style="position:absolute;left:1618;top:761;width:246;height: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,248" path="m0,0l5,248e" stroked="t" o:allowincell="f" style="position:absolute;left:1145;top:46;width:4;height:24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,248" path="m0,0l5,248e" stroked="t" o:allowincell="f" style="position:absolute;left:1385;top:286;width:4;height:24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,273" path="m7,0l0,273e" stroked="t" o:allowincell="f" style="position:absolute;left:1618;top:526;width:6;height:27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,248" path="m0,0l5,248e" stroked="t" o:allowincell="f" style="position:absolute;left:1865;top:766;width:4;height:24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m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635" cy="1034415"/>
                <wp:effectExtent l="38735" t="1270" r="3746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29">
                              <a:moveTo>
                                <a:pt x="1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29" path="m1,1629l0,0e" stroked="t" o:allowincell="f" style="position:absolute;margin-left:46.8pt;margin-top:3.2pt;width:0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995</wp:posOffset>
                </wp:positionH>
                <wp:positionV relativeFrom="paragraph">
                  <wp:posOffset>-3175</wp:posOffset>
                </wp:positionV>
                <wp:extent cx="926465" cy="605155"/>
                <wp:effectExtent l="15240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9" h="953">
                              <a:moveTo>
                                <a:pt x="0" y="0"/>
                              </a:moveTo>
                              <a:cubicBezTo>
                                <a:pt x="26" y="155"/>
                                <a:pt x="62" y="299"/>
                                <a:pt x="113" y="448"/>
                              </a:cubicBezTo>
                              <a:cubicBezTo>
                                <a:pt x="119" y="465"/>
                                <a:pt x="139" y="472"/>
                                <a:pt x="150" y="486"/>
                              </a:cubicBezTo>
                              <a:cubicBezTo>
                                <a:pt x="204" y="555"/>
                                <a:pt x="234" y="608"/>
                                <a:pt x="318" y="635"/>
                              </a:cubicBezTo>
                              <a:cubicBezTo>
                                <a:pt x="364" y="681"/>
                                <a:pt x="387" y="738"/>
                                <a:pt x="449" y="766"/>
                              </a:cubicBezTo>
                              <a:cubicBezTo>
                                <a:pt x="689" y="873"/>
                                <a:pt x="961" y="879"/>
                                <a:pt x="1216" y="916"/>
                              </a:cubicBezTo>
                              <a:cubicBezTo>
                                <a:pt x="1297" y="943"/>
                                <a:pt x="1374" y="953"/>
                                <a:pt x="1459" y="95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9,953" path="m0,0c26,155,62,299,113,448c119,465,139,472,150,486c204,555,234,608,318,635c364,681,387,738,449,766c689,873,961,879,1216,916c1297,943,1374,953,1459,953e" stroked="t" o:allowincell="f" style="position:absolute;margin-left:46.85pt;margin-top:-0.25pt;width:72.9pt;height:47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m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boy raises a book above his head and then lets the book fall.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725</wp:posOffset>
                </wp:positionH>
                <wp:positionV relativeFrom="paragraph">
                  <wp:posOffset>40640</wp:posOffset>
                </wp:positionV>
                <wp:extent cx="0" cy="10287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.2pt" to="46.75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0</wp:posOffset>
                </wp:positionH>
                <wp:positionV relativeFrom="paragraph">
                  <wp:posOffset>45085</wp:posOffset>
                </wp:positionV>
                <wp:extent cx="880745" cy="858520"/>
                <wp:effectExtent l="19685" t="8255" r="254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352">
                              <a:moveTo>
                                <a:pt x="0" y="242"/>
                              </a:moveTo>
                              <a:cubicBezTo>
                                <a:pt x="47" y="172"/>
                                <a:pt x="68" y="121"/>
                                <a:pt x="135" y="77"/>
                              </a:cubicBezTo>
                              <a:cubicBezTo>
                                <a:pt x="180" y="9"/>
                                <a:pt x="185" y="0"/>
                                <a:pt x="255" y="47"/>
                              </a:cubicBezTo>
                              <a:cubicBezTo>
                                <a:pt x="290" y="151"/>
                                <a:pt x="334" y="256"/>
                                <a:pt x="360" y="362"/>
                              </a:cubicBezTo>
                              <a:cubicBezTo>
                                <a:pt x="365" y="382"/>
                                <a:pt x="369" y="402"/>
                                <a:pt x="375" y="422"/>
                              </a:cubicBezTo>
                              <a:cubicBezTo>
                                <a:pt x="384" y="452"/>
                                <a:pt x="405" y="512"/>
                                <a:pt x="405" y="512"/>
                              </a:cubicBezTo>
                              <a:cubicBezTo>
                                <a:pt x="440" y="507"/>
                                <a:pt x="478" y="511"/>
                                <a:pt x="510" y="497"/>
                              </a:cubicBezTo>
                              <a:cubicBezTo>
                                <a:pt x="526" y="490"/>
                                <a:pt x="533" y="468"/>
                                <a:pt x="540" y="452"/>
                              </a:cubicBezTo>
                              <a:cubicBezTo>
                                <a:pt x="570" y="386"/>
                                <a:pt x="592" y="239"/>
                                <a:pt x="630" y="182"/>
                              </a:cubicBezTo>
                              <a:cubicBezTo>
                                <a:pt x="640" y="167"/>
                                <a:pt x="645" y="147"/>
                                <a:pt x="660" y="137"/>
                              </a:cubicBezTo>
                              <a:cubicBezTo>
                                <a:pt x="687" y="120"/>
                                <a:pt x="750" y="107"/>
                                <a:pt x="750" y="107"/>
                              </a:cubicBezTo>
                              <a:cubicBezTo>
                                <a:pt x="780" y="112"/>
                                <a:pt x="811" y="112"/>
                                <a:pt x="840" y="122"/>
                              </a:cubicBezTo>
                              <a:cubicBezTo>
                                <a:pt x="900" y="142"/>
                                <a:pt x="875" y="157"/>
                                <a:pt x="915" y="197"/>
                              </a:cubicBezTo>
                              <a:cubicBezTo>
                                <a:pt x="928" y="210"/>
                                <a:pt x="945" y="217"/>
                                <a:pt x="960" y="227"/>
                              </a:cubicBezTo>
                              <a:cubicBezTo>
                                <a:pt x="981" y="291"/>
                                <a:pt x="1013" y="341"/>
                                <a:pt x="1035" y="407"/>
                              </a:cubicBezTo>
                              <a:cubicBezTo>
                                <a:pt x="1049" y="449"/>
                                <a:pt x="1057" y="522"/>
                                <a:pt x="1080" y="557"/>
                              </a:cubicBezTo>
                              <a:cubicBezTo>
                                <a:pt x="1090" y="572"/>
                                <a:pt x="1102" y="586"/>
                                <a:pt x="1110" y="602"/>
                              </a:cubicBezTo>
                              <a:cubicBezTo>
                                <a:pt x="1117" y="616"/>
                                <a:pt x="1117" y="633"/>
                                <a:pt x="1125" y="647"/>
                              </a:cubicBezTo>
                              <a:cubicBezTo>
                                <a:pt x="1211" y="802"/>
                                <a:pt x="1166" y="680"/>
                                <a:pt x="1200" y="782"/>
                              </a:cubicBezTo>
                              <a:cubicBezTo>
                                <a:pt x="1206" y="852"/>
                                <a:pt x="1250" y="964"/>
                                <a:pt x="1290" y="1037"/>
                              </a:cubicBezTo>
                              <a:cubicBezTo>
                                <a:pt x="1387" y="1211"/>
                                <a:pt x="1277" y="1057"/>
                                <a:pt x="1335" y="1232"/>
                              </a:cubicBezTo>
                              <a:cubicBezTo>
                                <a:pt x="1347" y="1268"/>
                                <a:pt x="1379" y="1323"/>
                                <a:pt x="1350" y="135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1352" path="m0,242c47,172,68,121,135,77c180,9,185,0,255,47c290,151,334,256,360,362c365,382,369,402,375,422c384,452,405,512,405,512c440,507,478,511,510,497c526,490,533,468,540,452c570,386,592,239,630,182c640,167,645,147,660,137c687,120,750,107,750,107c780,112,811,112,840,122c900,142,875,157,915,197c928,210,945,217,960,227c981,291,1013,341,1035,407c1049,449,1057,522,1080,557c1090,572,1102,586,1110,602c1117,616,1117,633,1125,647c1211,802,1166,680,1200,782c1206,852,1250,964,1290,1037c1387,1211,1277,1057,1335,1232c1347,1268,1379,1323,1350,1352e" stroked="t" o:allowincell="f" style="position:absolute;margin-left:46.5pt;margin-top:3.55pt;width:69.3pt;height:67.5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455</wp:posOffset>
                </wp:positionH>
                <wp:positionV relativeFrom="paragraph">
                  <wp:posOffset>40640</wp:posOffset>
                </wp:positionV>
                <wp:extent cx="1905" cy="1022985"/>
                <wp:effectExtent l="36830" t="635" r="381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11">
                              <a:moveTo>
                                <a:pt x="0" y="161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11" path="m0,1611l3,0e" stroked="t" o:allowincell="f" style="position:absolute;margin-left:46.65pt;margin-top:3.2pt;width:0.1pt;height:8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550</wp:posOffset>
                </wp:positionH>
                <wp:positionV relativeFrom="paragraph">
                  <wp:posOffset>160655</wp:posOffset>
                </wp:positionV>
                <wp:extent cx="544830" cy="635"/>
                <wp:effectExtent l="19050" t="19685" r="1968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1">
                              <a:moveTo>
                                <a:pt x="0" y="0"/>
                              </a:moveTo>
                              <a:lnTo>
                                <a:pt x="858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1" path="m0,0l858,1e" stroked="t" o:allowincell="f" style="position:absolute;margin-left:46.5pt;margin-top:12.65pt;width:42.85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3475</wp:posOffset>
                </wp:positionH>
                <wp:positionV relativeFrom="paragraph">
                  <wp:posOffset>160655</wp:posOffset>
                </wp:positionV>
                <wp:extent cx="1905" cy="752475"/>
                <wp:effectExtent l="19685" t="19685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85">
                              <a:moveTo>
                                <a:pt x="3" y="0"/>
                              </a:moveTo>
                              <a:lnTo>
                                <a:pt x="0" y="118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85" path="m3,0l0,1185e" stroked="t" o:allowincell="f" style="position:absolute;margin-left:89.25pt;margin-top:12.65pt;width:0.1pt;height:59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5080" cy="1034415"/>
                <wp:effectExtent l="38100" t="1270" r="3365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29">
                              <a:moveTo>
                                <a:pt x="8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29" path="m8,1629l0,0e" stroked="t" o:allowincell="f" style="position:absolute;margin-left:46.8pt;margin-top:3.2pt;width:0.35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0550</wp:posOffset>
                </wp:positionH>
                <wp:positionV relativeFrom="paragraph">
                  <wp:posOffset>84455</wp:posOffset>
                </wp:positionV>
                <wp:extent cx="600075" cy="819150"/>
                <wp:effectExtent l="15240" t="14605" r="1397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290">
                              <a:moveTo>
                                <a:pt x="0" y="510"/>
                              </a:moveTo>
                              <a:cubicBezTo>
                                <a:pt x="25" y="436"/>
                                <a:pt x="56" y="360"/>
                                <a:pt x="75" y="285"/>
                              </a:cubicBezTo>
                              <a:cubicBezTo>
                                <a:pt x="79" y="271"/>
                                <a:pt x="95" y="198"/>
                                <a:pt x="105" y="180"/>
                              </a:cubicBezTo>
                              <a:cubicBezTo>
                                <a:pt x="123" y="148"/>
                                <a:pt x="145" y="120"/>
                                <a:pt x="165" y="90"/>
                              </a:cubicBezTo>
                              <a:cubicBezTo>
                                <a:pt x="175" y="75"/>
                                <a:pt x="180" y="55"/>
                                <a:pt x="195" y="45"/>
                              </a:cubicBezTo>
                              <a:cubicBezTo>
                                <a:pt x="253" y="6"/>
                                <a:pt x="223" y="21"/>
                                <a:pt x="285" y="0"/>
                              </a:cubicBezTo>
                              <a:cubicBezTo>
                                <a:pt x="286" y="0"/>
                                <a:pt x="383" y="23"/>
                                <a:pt x="390" y="30"/>
                              </a:cubicBezTo>
                              <a:cubicBezTo>
                                <a:pt x="390" y="30"/>
                                <a:pt x="465" y="143"/>
                                <a:pt x="480" y="165"/>
                              </a:cubicBezTo>
                              <a:cubicBezTo>
                                <a:pt x="489" y="178"/>
                                <a:pt x="486" y="197"/>
                                <a:pt x="495" y="210"/>
                              </a:cubicBezTo>
                              <a:cubicBezTo>
                                <a:pt x="507" y="228"/>
                                <a:pt x="525" y="240"/>
                                <a:pt x="540" y="255"/>
                              </a:cubicBezTo>
                              <a:cubicBezTo>
                                <a:pt x="567" y="336"/>
                                <a:pt x="603" y="399"/>
                                <a:pt x="630" y="480"/>
                              </a:cubicBezTo>
                              <a:cubicBezTo>
                                <a:pt x="641" y="513"/>
                                <a:pt x="690" y="582"/>
                                <a:pt x="705" y="615"/>
                              </a:cubicBezTo>
                              <a:cubicBezTo>
                                <a:pt x="705" y="615"/>
                                <a:pt x="742" y="727"/>
                                <a:pt x="750" y="750"/>
                              </a:cubicBezTo>
                              <a:cubicBezTo>
                                <a:pt x="761" y="783"/>
                                <a:pt x="810" y="852"/>
                                <a:pt x="825" y="885"/>
                              </a:cubicBezTo>
                              <a:cubicBezTo>
                                <a:pt x="825" y="885"/>
                                <a:pt x="862" y="997"/>
                                <a:pt x="870" y="1020"/>
                              </a:cubicBezTo>
                              <a:cubicBezTo>
                                <a:pt x="898" y="1103"/>
                                <a:pt x="945" y="1203"/>
                                <a:pt x="945" y="12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290" path="m0,510c25,436,56,360,75,285c79,271,95,198,105,180c123,148,145,120,165,90c175,75,180,55,195,45c253,6,223,21,285,0c286,0,383,23,390,30c390,30,465,143,480,165c489,178,486,197,495,210c507,228,525,240,540,255c567,336,603,399,630,480c641,513,690,582,705,615c705,615,742,727,750,750c761,783,810,852,825,885c825,885,862,997,870,1020c898,1103,945,1203,945,1290e" stroked="t" o:allowincell="f" style="position:absolute;margin-left:46.5pt;margin-top:6.65pt;width:47.2pt;height:64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635" cy="1034415"/>
                <wp:effectExtent l="38735" t="1270" r="3746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29">
                              <a:moveTo>
                                <a:pt x="1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29" path="m1,1629l0,0e" stroked="t" o:allowincell="f" style="position:absolute;margin-left:46.8pt;margin-top:3.2pt;width:0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0550</wp:posOffset>
                </wp:positionH>
                <wp:positionV relativeFrom="paragraph">
                  <wp:posOffset>8255</wp:posOffset>
                </wp:positionV>
                <wp:extent cx="1009650" cy="768985"/>
                <wp:effectExtent l="19050" t="19685" r="1968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211">
                              <a:moveTo>
                                <a:pt x="0" y="480"/>
                              </a:moveTo>
                              <a:cubicBezTo>
                                <a:pt x="2" y="458"/>
                                <a:pt x="4" y="332"/>
                                <a:pt x="30" y="285"/>
                              </a:cubicBezTo>
                              <a:cubicBezTo>
                                <a:pt x="48" y="253"/>
                                <a:pt x="79" y="229"/>
                                <a:pt x="90" y="195"/>
                              </a:cubicBezTo>
                              <a:cubicBezTo>
                                <a:pt x="103" y="155"/>
                                <a:pt x="126" y="73"/>
                                <a:pt x="165" y="60"/>
                              </a:cubicBezTo>
                              <a:cubicBezTo>
                                <a:pt x="214" y="44"/>
                                <a:pt x="251" y="16"/>
                                <a:pt x="300" y="0"/>
                              </a:cubicBezTo>
                              <a:cubicBezTo>
                                <a:pt x="330" y="10"/>
                                <a:pt x="360" y="20"/>
                                <a:pt x="390" y="30"/>
                              </a:cubicBezTo>
                              <a:cubicBezTo>
                                <a:pt x="453" y="51"/>
                                <a:pt x="441" y="122"/>
                                <a:pt x="465" y="165"/>
                              </a:cubicBezTo>
                              <a:cubicBezTo>
                                <a:pt x="491" y="212"/>
                                <a:pt x="538" y="249"/>
                                <a:pt x="555" y="300"/>
                              </a:cubicBezTo>
                              <a:cubicBezTo>
                                <a:pt x="585" y="390"/>
                                <a:pt x="615" y="480"/>
                                <a:pt x="645" y="570"/>
                              </a:cubicBezTo>
                              <a:cubicBezTo>
                                <a:pt x="658" y="609"/>
                                <a:pt x="703" y="666"/>
                                <a:pt x="720" y="705"/>
                              </a:cubicBezTo>
                              <a:cubicBezTo>
                                <a:pt x="733" y="734"/>
                                <a:pt x="740" y="765"/>
                                <a:pt x="750" y="795"/>
                              </a:cubicBezTo>
                              <a:cubicBezTo>
                                <a:pt x="776" y="872"/>
                                <a:pt x="864" y="955"/>
                                <a:pt x="915" y="1020"/>
                              </a:cubicBezTo>
                              <a:cubicBezTo>
                                <a:pt x="937" y="1048"/>
                                <a:pt x="941" y="1099"/>
                                <a:pt x="975" y="1110"/>
                              </a:cubicBezTo>
                              <a:cubicBezTo>
                                <a:pt x="1020" y="1125"/>
                                <a:pt x="1065" y="1140"/>
                                <a:pt x="1110" y="1155"/>
                              </a:cubicBezTo>
                              <a:cubicBezTo>
                                <a:pt x="1168" y="1174"/>
                                <a:pt x="1232" y="1168"/>
                                <a:pt x="1290" y="1185"/>
                              </a:cubicBezTo>
                              <a:cubicBezTo>
                                <a:pt x="1378" y="1211"/>
                                <a:pt x="1497" y="1200"/>
                                <a:pt x="1590" y="12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211" path="m0,480c2,458,4,332,30,285c48,253,79,229,90,195c103,155,126,73,165,60c214,44,251,16,300,0c330,10,360,20,390,30c453,51,441,122,465,165c491,212,538,249,555,300c585,390,615,480,645,570c658,609,703,666,720,705c733,734,740,765,750,795c776,872,864,955,915,1020c937,1048,941,1099,975,1110c1020,1125,1065,1140,1110,1155c1168,1174,1232,1168,1290,1185c1378,1211,1497,1200,1590,1200e" stroked="t" o:allowincell="f" style="position:absolute;margin-left:46.5pt;margin-top:0.65pt;width:79.45pt;height:60.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h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t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he farther the car goes, the more gas it uses. 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725</wp:posOffset>
                </wp:positionH>
                <wp:positionV relativeFrom="paragraph">
                  <wp:posOffset>40640</wp:posOffset>
                </wp:positionV>
                <wp:extent cx="0" cy="10287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.2pt" to="46.75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725</wp:posOffset>
                </wp:positionH>
                <wp:positionV relativeFrom="paragraph">
                  <wp:posOffset>52070</wp:posOffset>
                </wp:positionV>
                <wp:extent cx="831215" cy="685800"/>
                <wp:effectExtent l="12700" t="15240" r="1270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.1pt" to="112.15pt,5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</w:t>
      </w:r>
      <w:r>
        <w:rPr>
          <w:rFonts w:cs="Comic Sans MS" w:ascii="Comic Sans MS" w:hAnsi="Comic Sans MS"/>
          <w:sz w:val="20"/>
        </w:rPr>
        <w:t>Dist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455</wp:posOffset>
                </wp:positionH>
                <wp:positionV relativeFrom="paragraph">
                  <wp:posOffset>40640</wp:posOffset>
                </wp:positionV>
                <wp:extent cx="1905" cy="1022985"/>
                <wp:effectExtent l="36830" t="635" r="3810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11">
                              <a:moveTo>
                                <a:pt x="0" y="161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11" path="m0,1611l3,0e" stroked="t" o:allowincell="f" style="position:absolute;margin-left:46.65pt;margin-top:3.2pt;width:0.1pt;height:8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1655</wp:posOffset>
                </wp:positionH>
                <wp:positionV relativeFrom="paragraph">
                  <wp:posOffset>635</wp:posOffset>
                </wp:positionV>
                <wp:extent cx="949960" cy="914400"/>
                <wp:effectExtent l="10160" t="10795" r="10160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0.05pt" to="117.4pt,7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dist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5080" cy="1034415"/>
                <wp:effectExtent l="38100" t="1270" r="3365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29">
                              <a:moveTo>
                                <a:pt x="8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29" path="m8,1629l0,0e" stroked="t" o:allowincell="f" style="position:absolute;margin-left:46.8pt;margin-top:3.2pt;width:0.35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1025</wp:posOffset>
                </wp:positionH>
                <wp:positionV relativeFrom="paragraph">
                  <wp:posOffset>172085</wp:posOffset>
                </wp:positionV>
                <wp:extent cx="933450" cy="266700"/>
                <wp:effectExtent l="19685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420">
                              <a:moveTo>
                                <a:pt x="0" y="0"/>
                              </a:moveTo>
                              <a:cubicBezTo>
                                <a:pt x="62" y="12"/>
                                <a:pt x="121" y="25"/>
                                <a:pt x="180" y="45"/>
                              </a:cubicBezTo>
                              <a:cubicBezTo>
                                <a:pt x="200" y="75"/>
                                <a:pt x="220" y="105"/>
                                <a:pt x="240" y="135"/>
                              </a:cubicBezTo>
                              <a:cubicBezTo>
                                <a:pt x="281" y="197"/>
                                <a:pt x="268" y="280"/>
                                <a:pt x="300" y="345"/>
                              </a:cubicBezTo>
                              <a:cubicBezTo>
                                <a:pt x="325" y="395"/>
                                <a:pt x="330" y="390"/>
                                <a:pt x="375" y="420"/>
                              </a:cubicBezTo>
                              <a:cubicBezTo>
                                <a:pt x="405" y="410"/>
                                <a:pt x="435" y="400"/>
                                <a:pt x="465" y="390"/>
                              </a:cubicBezTo>
                              <a:cubicBezTo>
                                <a:pt x="499" y="379"/>
                                <a:pt x="514" y="334"/>
                                <a:pt x="525" y="300"/>
                              </a:cubicBezTo>
                              <a:cubicBezTo>
                                <a:pt x="535" y="270"/>
                                <a:pt x="537" y="236"/>
                                <a:pt x="555" y="210"/>
                              </a:cubicBezTo>
                              <a:cubicBezTo>
                                <a:pt x="565" y="195"/>
                                <a:pt x="577" y="181"/>
                                <a:pt x="585" y="165"/>
                              </a:cubicBezTo>
                              <a:cubicBezTo>
                                <a:pt x="592" y="151"/>
                                <a:pt x="590" y="132"/>
                                <a:pt x="600" y="120"/>
                              </a:cubicBezTo>
                              <a:cubicBezTo>
                                <a:pt x="611" y="106"/>
                                <a:pt x="629" y="97"/>
                                <a:pt x="645" y="90"/>
                              </a:cubicBezTo>
                              <a:cubicBezTo>
                                <a:pt x="674" y="77"/>
                                <a:pt x="735" y="60"/>
                                <a:pt x="735" y="60"/>
                              </a:cubicBezTo>
                              <a:cubicBezTo>
                                <a:pt x="786" y="94"/>
                                <a:pt x="797" y="125"/>
                                <a:pt x="825" y="180"/>
                              </a:cubicBezTo>
                              <a:cubicBezTo>
                                <a:pt x="852" y="235"/>
                                <a:pt x="829" y="268"/>
                                <a:pt x="900" y="315"/>
                              </a:cubicBezTo>
                              <a:cubicBezTo>
                                <a:pt x="958" y="354"/>
                                <a:pt x="928" y="339"/>
                                <a:pt x="990" y="360"/>
                              </a:cubicBezTo>
                              <a:cubicBezTo>
                                <a:pt x="1045" y="353"/>
                                <a:pt x="1111" y="365"/>
                                <a:pt x="1155" y="330"/>
                              </a:cubicBezTo>
                              <a:cubicBezTo>
                                <a:pt x="1195" y="298"/>
                                <a:pt x="1178" y="279"/>
                                <a:pt x="1200" y="240"/>
                              </a:cubicBezTo>
                              <a:cubicBezTo>
                                <a:pt x="1265" y="123"/>
                                <a:pt x="1327" y="45"/>
                                <a:pt x="1470" y="4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420" path="m0,0c62,12,121,25,180,45c200,75,220,105,240,135c281,197,268,280,300,345c325,395,330,390,375,420c405,410,435,400,465,390c499,379,514,334,525,300c535,270,537,236,555,210c565,195,577,181,585,165c592,151,590,132,600,120c611,106,629,97,645,90c674,77,735,60,735,60c786,94,797,125,825,180c852,235,829,268,900,315c958,354,928,339,990,360c1045,353,1111,365,1155,330c1195,298,1178,279,1200,240c1265,123,1327,45,1470,45e" stroked="t" o:allowincell="f" style="position:absolute;margin-left:45.75pt;margin-top:13.55pt;width:73.45pt;height:20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dist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635" cy="1034415"/>
                <wp:effectExtent l="38735" t="1270" r="3746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29">
                              <a:moveTo>
                                <a:pt x="1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29" path="m1,1629l0,0e" stroked="t" o:allowincell="f" style="position:absolute;margin-left:46.8pt;margin-top:3.2pt;width:0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0550</wp:posOffset>
                </wp:positionH>
                <wp:positionV relativeFrom="paragraph">
                  <wp:posOffset>48260</wp:posOffset>
                </wp:positionV>
                <wp:extent cx="962025" cy="707390"/>
                <wp:effectExtent l="15240" t="14605" r="14605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114">
                              <a:moveTo>
                                <a:pt x="0" y="0"/>
                              </a:moveTo>
                              <a:cubicBezTo>
                                <a:pt x="55" y="164"/>
                                <a:pt x="95" y="331"/>
                                <a:pt x="150" y="495"/>
                              </a:cubicBezTo>
                              <a:cubicBezTo>
                                <a:pt x="161" y="529"/>
                                <a:pt x="190" y="555"/>
                                <a:pt x="210" y="585"/>
                              </a:cubicBezTo>
                              <a:cubicBezTo>
                                <a:pt x="263" y="664"/>
                                <a:pt x="358" y="692"/>
                                <a:pt x="435" y="735"/>
                              </a:cubicBezTo>
                              <a:cubicBezTo>
                                <a:pt x="482" y="761"/>
                                <a:pt x="525" y="795"/>
                                <a:pt x="570" y="825"/>
                              </a:cubicBezTo>
                              <a:cubicBezTo>
                                <a:pt x="604" y="848"/>
                                <a:pt x="667" y="866"/>
                                <a:pt x="705" y="885"/>
                              </a:cubicBezTo>
                              <a:cubicBezTo>
                                <a:pt x="813" y="939"/>
                                <a:pt x="679" y="892"/>
                                <a:pt x="810" y="945"/>
                              </a:cubicBezTo>
                              <a:cubicBezTo>
                                <a:pt x="897" y="980"/>
                                <a:pt x="991" y="1005"/>
                                <a:pt x="1080" y="1035"/>
                              </a:cubicBezTo>
                              <a:cubicBezTo>
                                <a:pt x="1154" y="1060"/>
                                <a:pt x="1241" y="1105"/>
                                <a:pt x="1320" y="1110"/>
                              </a:cubicBezTo>
                              <a:cubicBezTo>
                                <a:pt x="1385" y="1114"/>
                                <a:pt x="1450" y="1110"/>
                                <a:pt x="1515" y="11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114" path="m0,0c55,164,95,331,150,495c161,529,190,555,210,585c263,664,358,692,435,735c482,761,525,795,570,825c604,848,667,866,705,885c813,939,679,892,810,945c897,980,991,1005,1080,1035c1154,1060,1241,1105,1320,1110c1385,1114,1450,1110,1515,1110e" stroked="t" o:allowincell="f" style="position:absolute;margin-left:46.5pt;margin-top:3.8pt;width:75.7pt;height:55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g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dist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he greater the number of grams of fudge eaten, the more calories consumed. 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725</wp:posOffset>
                </wp:positionH>
                <wp:positionV relativeFrom="paragraph">
                  <wp:posOffset>40640</wp:posOffset>
                </wp:positionV>
                <wp:extent cx="0" cy="10287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.2pt" to="46.75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550</wp:posOffset>
                </wp:positionH>
                <wp:positionV relativeFrom="paragraph">
                  <wp:posOffset>36830</wp:posOffset>
                </wp:positionV>
                <wp:extent cx="943610" cy="1028700"/>
                <wp:effectExtent l="19050" t="19050" r="19050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1620">
                              <a:moveTo>
                                <a:pt x="0" y="1620"/>
                              </a:moveTo>
                              <a:cubicBezTo>
                                <a:pt x="60" y="1600"/>
                                <a:pt x="120" y="1580"/>
                                <a:pt x="180" y="1560"/>
                              </a:cubicBezTo>
                              <a:cubicBezTo>
                                <a:pt x="210" y="1550"/>
                                <a:pt x="244" y="1548"/>
                                <a:pt x="270" y="1530"/>
                              </a:cubicBezTo>
                              <a:cubicBezTo>
                                <a:pt x="285" y="1520"/>
                                <a:pt x="299" y="1507"/>
                                <a:pt x="315" y="1500"/>
                              </a:cubicBezTo>
                              <a:cubicBezTo>
                                <a:pt x="344" y="1487"/>
                                <a:pt x="379" y="1488"/>
                                <a:pt x="405" y="1470"/>
                              </a:cubicBezTo>
                              <a:cubicBezTo>
                                <a:pt x="490" y="1413"/>
                                <a:pt x="577" y="1338"/>
                                <a:pt x="675" y="1305"/>
                              </a:cubicBezTo>
                              <a:cubicBezTo>
                                <a:pt x="690" y="1290"/>
                                <a:pt x="704" y="1274"/>
                                <a:pt x="720" y="1260"/>
                              </a:cubicBezTo>
                              <a:cubicBezTo>
                                <a:pt x="734" y="1248"/>
                                <a:pt x="754" y="1244"/>
                                <a:pt x="765" y="1230"/>
                              </a:cubicBezTo>
                              <a:cubicBezTo>
                                <a:pt x="848" y="1126"/>
                                <a:pt x="696" y="1241"/>
                                <a:pt x="825" y="1155"/>
                              </a:cubicBezTo>
                              <a:cubicBezTo>
                                <a:pt x="863" y="1042"/>
                                <a:pt x="807" y="1177"/>
                                <a:pt x="885" y="1080"/>
                              </a:cubicBezTo>
                              <a:cubicBezTo>
                                <a:pt x="968" y="976"/>
                                <a:pt x="816" y="1091"/>
                                <a:pt x="945" y="1005"/>
                              </a:cubicBezTo>
                              <a:cubicBezTo>
                                <a:pt x="975" y="960"/>
                                <a:pt x="997" y="908"/>
                                <a:pt x="1035" y="870"/>
                              </a:cubicBezTo>
                              <a:cubicBezTo>
                                <a:pt x="1050" y="855"/>
                                <a:pt x="1067" y="842"/>
                                <a:pt x="1080" y="825"/>
                              </a:cubicBezTo>
                              <a:cubicBezTo>
                                <a:pt x="1174" y="704"/>
                                <a:pt x="1098" y="763"/>
                                <a:pt x="1185" y="705"/>
                              </a:cubicBezTo>
                              <a:cubicBezTo>
                                <a:pt x="1219" y="604"/>
                                <a:pt x="1172" y="714"/>
                                <a:pt x="1245" y="630"/>
                              </a:cubicBezTo>
                              <a:cubicBezTo>
                                <a:pt x="1269" y="603"/>
                                <a:pt x="1285" y="570"/>
                                <a:pt x="1305" y="540"/>
                              </a:cubicBezTo>
                              <a:cubicBezTo>
                                <a:pt x="1325" y="510"/>
                                <a:pt x="1354" y="484"/>
                                <a:pt x="1365" y="450"/>
                              </a:cubicBezTo>
                              <a:cubicBezTo>
                                <a:pt x="1401" y="343"/>
                                <a:pt x="1377" y="386"/>
                                <a:pt x="1425" y="315"/>
                              </a:cubicBezTo>
                              <a:cubicBezTo>
                                <a:pt x="1441" y="235"/>
                                <a:pt x="1452" y="154"/>
                                <a:pt x="1470" y="75"/>
                              </a:cubicBezTo>
                              <a:cubicBezTo>
                                <a:pt x="1486" y="2"/>
                                <a:pt x="1485" y="38"/>
                                <a:pt x="1485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6,1620" path="m0,1620c60,1600,120,1580,180,1560c210,1550,244,1548,270,1530c285,1520,299,1507,315,1500c344,1487,379,1488,405,1470c490,1413,577,1338,675,1305c690,1290,704,1274,720,1260c734,1248,754,1244,765,1230c848,1126,696,1241,825,1155c863,1042,807,1177,885,1080c968,976,816,1091,945,1005c975,960,997,908,1035,870c1050,855,1067,842,1080,825c1174,704,1098,763,1185,705c1219,604,1172,714,1245,630c1269,603,1285,570,1305,540c1325,510,1354,484,1365,450c1401,343,1377,386,1425,315c1441,235,1452,154,1470,75c1486,2,1485,38,1485,0e" stroked="t" o:allowincell="f" style="position:absolute;margin-left:46.5pt;margin-top:2.9pt;width:74.25pt;height:80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c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l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</w:t>
      </w:r>
      <w:r>
        <w:rPr/>
        <w:t>gram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2455</wp:posOffset>
                </wp:positionH>
                <wp:positionV relativeFrom="paragraph">
                  <wp:posOffset>40640</wp:posOffset>
                </wp:positionV>
                <wp:extent cx="1905" cy="1022985"/>
                <wp:effectExtent l="36830" t="635" r="3810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11">
                              <a:moveTo>
                                <a:pt x="0" y="161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11" path="m0,1611l3,0e" stroked="t" o:allowincell="f" style="position:absolute;margin-left:46.65pt;margin-top:3.2pt;width:0.1pt;height:8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3475</wp:posOffset>
                </wp:positionH>
                <wp:positionV relativeFrom="paragraph">
                  <wp:posOffset>132080</wp:posOffset>
                </wp:positionV>
                <wp:extent cx="3810" cy="685800"/>
                <wp:effectExtent l="19050" t="19050" r="20320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80">
                              <a:moveTo>
                                <a:pt x="6" y="0"/>
                              </a:move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80" path="m6,0l0,1080e" stroked="t" o:allowincell="f" style="position:absolute;margin-left:89.25pt;margin-top:10.4pt;width:0.25pt;height:5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c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l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0550</wp:posOffset>
                </wp:positionH>
                <wp:positionV relativeFrom="paragraph">
                  <wp:posOffset>109855</wp:posOffset>
                </wp:positionV>
                <wp:extent cx="544830" cy="635"/>
                <wp:effectExtent l="19050" t="19685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1">
                              <a:moveTo>
                                <a:pt x="0" y="0"/>
                              </a:moveTo>
                              <a:lnTo>
                                <a:pt x="858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1" path="m0,0l858,1e" stroked="t" o:allowincell="f" style="position:absolute;margin-left:46.5pt;margin-top:8.65pt;width:42.85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gram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5080" cy="1034415"/>
                <wp:effectExtent l="38100" t="1270" r="3365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29">
                              <a:moveTo>
                                <a:pt x="8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29" path="m8,1629l0,0e" stroked="t" o:allowincell="f" style="position:absolute;margin-left:46.8pt;margin-top:3.2pt;width:0.35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0075</wp:posOffset>
                </wp:positionH>
                <wp:positionV relativeFrom="paragraph">
                  <wp:posOffset>103505</wp:posOffset>
                </wp:positionV>
                <wp:extent cx="885825" cy="971550"/>
                <wp:effectExtent l="19685" t="19050" r="19050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530">
                              <a:moveTo>
                                <a:pt x="0" y="1530"/>
                              </a:moveTo>
                              <a:cubicBezTo>
                                <a:pt x="10" y="1515"/>
                                <a:pt x="22" y="1501"/>
                                <a:pt x="30" y="1485"/>
                              </a:cubicBezTo>
                              <a:cubicBezTo>
                                <a:pt x="37" y="1471"/>
                                <a:pt x="37" y="1454"/>
                                <a:pt x="45" y="1440"/>
                              </a:cubicBezTo>
                              <a:cubicBezTo>
                                <a:pt x="45" y="1440"/>
                                <a:pt x="120" y="1328"/>
                                <a:pt x="135" y="1305"/>
                              </a:cubicBezTo>
                              <a:cubicBezTo>
                                <a:pt x="135" y="1305"/>
                                <a:pt x="172" y="1193"/>
                                <a:pt x="180" y="1170"/>
                              </a:cubicBezTo>
                              <a:cubicBezTo>
                                <a:pt x="186" y="1153"/>
                                <a:pt x="203" y="1141"/>
                                <a:pt x="210" y="1125"/>
                              </a:cubicBezTo>
                              <a:cubicBezTo>
                                <a:pt x="236" y="1068"/>
                                <a:pt x="250" y="952"/>
                                <a:pt x="285" y="900"/>
                              </a:cubicBezTo>
                              <a:cubicBezTo>
                                <a:pt x="323" y="842"/>
                                <a:pt x="331" y="806"/>
                                <a:pt x="390" y="780"/>
                              </a:cubicBezTo>
                              <a:cubicBezTo>
                                <a:pt x="419" y="767"/>
                                <a:pt x="480" y="750"/>
                                <a:pt x="480" y="750"/>
                              </a:cubicBezTo>
                              <a:cubicBezTo>
                                <a:pt x="520" y="760"/>
                                <a:pt x="556" y="762"/>
                                <a:pt x="585" y="795"/>
                              </a:cubicBezTo>
                              <a:cubicBezTo>
                                <a:pt x="645" y="864"/>
                                <a:pt x="692" y="981"/>
                                <a:pt x="720" y="1065"/>
                              </a:cubicBezTo>
                              <a:cubicBezTo>
                                <a:pt x="727" y="1087"/>
                                <a:pt x="793" y="1104"/>
                                <a:pt x="810" y="1110"/>
                              </a:cubicBezTo>
                              <a:cubicBezTo>
                                <a:pt x="815" y="1109"/>
                                <a:pt x="943" y="1097"/>
                                <a:pt x="960" y="1080"/>
                              </a:cubicBezTo>
                              <a:cubicBezTo>
                                <a:pt x="1044" y="996"/>
                                <a:pt x="1086" y="791"/>
                                <a:pt x="1125" y="675"/>
                              </a:cubicBezTo>
                              <a:cubicBezTo>
                                <a:pt x="1136" y="641"/>
                                <a:pt x="1174" y="619"/>
                                <a:pt x="1185" y="585"/>
                              </a:cubicBezTo>
                              <a:cubicBezTo>
                                <a:pt x="1206" y="521"/>
                                <a:pt x="1238" y="471"/>
                                <a:pt x="1260" y="405"/>
                              </a:cubicBezTo>
                              <a:cubicBezTo>
                                <a:pt x="1266" y="388"/>
                                <a:pt x="1283" y="376"/>
                                <a:pt x="1290" y="360"/>
                              </a:cubicBezTo>
                              <a:cubicBezTo>
                                <a:pt x="1326" y="279"/>
                                <a:pt x="1346" y="191"/>
                                <a:pt x="1365" y="105"/>
                              </a:cubicBezTo>
                              <a:cubicBezTo>
                                <a:pt x="1369" y="85"/>
                                <a:pt x="1374" y="65"/>
                                <a:pt x="1380" y="45"/>
                              </a:cubicBezTo>
                              <a:cubicBezTo>
                                <a:pt x="1384" y="30"/>
                                <a:pt x="1395" y="0"/>
                                <a:pt x="1395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1530" path="m0,1530c10,1515,22,1501,30,1485c37,1471,37,1454,45,1440c45,1440,120,1328,135,1305c135,1305,172,1193,180,1170c186,1153,203,1141,210,1125c236,1068,250,952,285,900c323,842,331,806,390,780c419,767,480,750,480,750c520,760,556,762,585,795c645,864,692,981,720,1065c727,1087,793,1104,810,1110c815,1109,943,1097,960,1080c1044,996,1086,791,1125,675c1136,641,1174,619,1185,585c1206,521,1238,471,1260,405c1266,388,1283,376,1290,360c1326,279,1346,191,1365,105c1369,85,1374,65,1380,45c1384,30,1395,0,1395,0e" stroked="t" o:allowincell="f" style="position:absolute;margin-left:47.25pt;margin-top:8.15pt;width:69.7pt;height:76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c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l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gram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635" cy="1034415"/>
                <wp:effectExtent l="38735" t="1270" r="3746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29">
                              <a:moveTo>
                                <a:pt x="1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29" path="m1,1629l0,0e" stroked="t" o:allowincell="f" style="position:absolute;margin-left:46.8pt;margin-top:3.2pt;width:0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1025</wp:posOffset>
                </wp:positionH>
                <wp:positionV relativeFrom="paragraph">
                  <wp:posOffset>17780</wp:posOffset>
                </wp:positionV>
                <wp:extent cx="687705" cy="1038225"/>
                <wp:effectExtent l="20320" t="19685" r="1968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1635">
                              <a:moveTo>
                                <a:pt x="0" y="1635"/>
                              </a:moveTo>
                              <a:lnTo>
                                <a:pt x="108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1635" path="m0,1635l1083,0e" stroked="t" o:allowincell="f" style="position:absolute;margin-left:45.75pt;margin-top:1.4pt;width:54.1pt;height:81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c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l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gram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car traveling at 20 mph accelerates to 35 mph.  It maintains that speed for a few minutes and then slows to a stop.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3725</wp:posOffset>
                </wp:positionH>
                <wp:positionV relativeFrom="paragraph">
                  <wp:posOffset>40640</wp:posOffset>
                </wp:positionV>
                <wp:extent cx="0" cy="10287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.2pt" to="46.75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1025</wp:posOffset>
                </wp:positionH>
                <wp:positionV relativeFrom="paragraph">
                  <wp:posOffset>23495</wp:posOffset>
                </wp:positionV>
                <wp:extent cx="843915" cy="866775"/>
                <wp:effectExtent l="20320" t="19685" r="19050" b="196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1365">
                              <a:moveTo>
                                <a:pt x="0" y="1365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1365" path="m0,1365l1329,0e" stroked="t" o:allowincell="f" style="position:absolute;margin-left:45.75pt;margin-top:1.85pt;width:66.4pt;height:68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d</w:t>
      </w:r>
    </w:p>
    <w:p>
      <w:pPr>
        <w:pStyle w:val="Normal"/>
        <w:ind w:left="360" w:hanging="0"/>
        <w:rPr>
          <w:rFonts w:ascii="Comic Sans MS" w:hAnsi="Comic Sans MS" w:cs="Comic Sans MS"/>
          <w:sz w:val="6"/>
          <w:lang w:val="en-US" w:eastAsia="en-US"/>
        </w:rPr>
      </w:pPr>
      <w:r>
        <w:rPr>
          <w:rFonts w:cs="Comic Sans MS" w:ascii="Comic Sans MS" w:hAnsi="Comic Sans MS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3725</wp:posOffset>
                </wp:positionH>
                <wp:positionV relativeFrom="paragraph">
                  <wp:posOffset>13335</wp:posOffset>
                </wp:positionV>
                <wp:extent cx="106870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.05pt" to="130.8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2455</wp:posOffset>
                </wp:positionH>
                <wp:positionV relativeFrom="paragraph">
                  <wp:posOffset>40640</wp:posOffset>
                </wp:positionV>
                <wp:extent cx="1905" cy="1022985"/>
                <wp:effectExtent l="36830" t="635" r="3810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11">
                              <a:moveTo>
                                <a:pt x="0" y="161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11" path="m0,1611l3,0e" stroked="t" o:allowincell="f" style="position:absolute;margin-left:46.65pt;margin-top:3.2pt;width:0.1pt;height:8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20115" cy="800100"/>
                <wp:effectExtent l="20320" t="19685" r="19050" b="203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9" h="1260">
                              <a:moveTo>
                                <a:pt x="0" y="0"/>
                              </a:moveTo>
                              <a:lnTo>
                                <a:pt x="1449" y="126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9,1260" path="m0,0l1449,1260e" stroked="t" o:allowincell="f" style="position:absolute;margin-left:45pt;margin-top:1.85pt;width:72.4pt;height:6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d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5080" cy="1034415"/>
                <wp:effectExtent l="38100" t="1270" r="3365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29">
                              <a:moveTo>
                                <a:pt x="8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29" path="m8,1629l0,0e" stroked="t" o:allowincell="f" style="position:absolute;margin-left:46.8pt;margin-top:3.2pt;width:0.35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8330</wp:posOffset>
                </wp:positionH>
                <wp:positionV relativeFrom="paragraph">
                  <wp:posOffset>137795</wp:posOffset>
                </wp:positionV>
                <wp:extent cx="831215" cy="0"/>
                <wp:effectExtent l="635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10.85pt" to="113.3pt,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d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635" cy="1034415"/>
                <wp:effectExtent l="38735" t="1270" r="3746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29">
                              <a:moveTo>
                                <a:pt x="1" y="16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29" path="m1,1629l0,0e" stroked="t" o:allowincell="f" style="position:absolute;margin-left:46.8pt;margin-top:3.2pt;width:0pt;height:8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260</wp:posOffset>
                </wp:positionH>
                <wp:positionV relativeFrom="paragraph">
                  <wp:posOffset>23495</wp:posOffset>
                </wp:positionV>
                <wp:extent cx="474980" cy="457200"/>
                <wp:effectExtent l="10160" t="10795" r="10160" b="107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.85pt" to="81.15pt,37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31240</wp:posOffset>
                </wp:positionH>
                <wp:positionV relativeFrom="paragraph">
                  <wp:posOffset>23495</wp:posOffset>
                </wp:positionV>
                <wp:extent cx="265430" cy="19050"/>
                <wp:effectExtent l="1270" t="14605" r="127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1.85pt" to="102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4925</wp:posOffset>
                </wp:positionH>
                <wp:positionV relativeFrom="paragraph">
                  <wp:posOffset>43180</wp:posOffset>
                </wp:positionV>
                <wp:extent cx="257175" cy="838200"/>
                <wp:effectExtent l="18415" t="5715" r="184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3.4pt" to="122.95pt,6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s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p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e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d</w:t>
      </w:r>
    </w:p>
    <w:p>
      <w:pPr>
        <w:pStyle w:val="Normal"/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106870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35pt" to="130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ime</w:t>
      </w:r>
    </w:p>
    <w:p>
      <w:pPr>
        <w:sectPr>
          <w:type w:val="continuous"/>
          <w:pgSz w:w="12240" w:h="15840"/>
          <w:pgMar w:left="1080" w:right="108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40:00Z</dcterms:created>
  <dc:creator>Davenport</dc:creator>
  <dc:description/>
  <cp:keywords/>
  <dc:language>en-US</dc:language>
  <cp:lastModifiedBy>Connie Dolezal</cp:lastModifiedBy>
  <cp:lastPrinted>2008-08-11T15:58:00Z</cp:lastPrinted>
  <dcterms:modified xsi:type="dcterms:W3CDTF">2008-08-17T01:13:00Z</dcterms:modified>
  <cp:revision>13</cp:revision>
  <dc:subject/>
  <dc:title>Pre-Assess</dc:title>
</cp:coreProperties>
</file>